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istado de admitidos</w:t>
            </w:r>
          </w:p>
          <w:tbl>
            <w:tblPr>
              <w:tblW w:w="4950" w:type="pct"/>
              <w:jc w:val="left"/>
              <w:tblInd w:w="1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8418"/>
            </w:tblGrid>
            <w:tr>
              <w:trPr/>
              <w:tc>
                <w:tcPr>
                  <w:tcW w:w="8418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418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312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312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  <w:t>1- GARCIA REALES, Mª Ángeles.</w:t>
              <w:br/>
              <w:t>2- DE SANTIAGO GÓMEZ, Eva María.</w:t>
              <w:br/>
              <w:t>3- JIMÉNEZ VICO, Josefa.</w:t>
              <w:br/>
              <w:t>4- ROMERO PÉREZ, Raquel.</w:t>
              <w:br/>
              <w:t>5- BEYER DE MARTÍN, Ingeborg.</w:t>
              <w:br/>
              <w:t>6- SANCHO BERMEJO, Pilar.</w:t>
              <w:br/>
              <w:t>7- DE VICENTE SANZ, Fuencisla.</w:t>
              <w:br/>
              <w:t>8- MORENO RIBAGORDA, Pablo.</w:t>
              <w:br/>
              <w:t>9-RUIZ BARASORDA, Marta.</w:t>
              <w:br/>
              <w:t>10-MARTÍNEZ HUETE, Marina.</w:t>
              <w:br/>
              <w:t>11-SÁNCHEZ FERNÁNDEZ, Ana Mª.</w:t>
              <w:br/>
              <w:t>12-GARCÍA SOLANA, Jaime.</w:t>
              <w:br/>
              <w:t>13-RUIZ ALMENDROTE, Ángela.</w:t>
              <w:br/>
              <w:t>14-ALBA DUCE, Concepción.</w:t>
              <w:br/>
              <w:t>15-REGULES AZUARA, Mª José.</w:t>
              <w:br/>
              <w:t>16-CASCÓN FONSECA, Rosa Mª.</w:t>
              <w:br/>
              <w:t>17-MATEOS MATEOS, Lola.</w:t>
              <w:br/>
              <w:t>18-SILVA RODRÍGUEZ,Deborah.</w:t>
              <w:br/>
              <w:t>19-GÓMEZ MASIP, Mª Mercedes.</w:t>
              <w:br/>
              <w:t>20-RUIZ GARCÍA, Mª Paz.</w:t>
              <w:br/>
              <w:t>21-FRIERA ÁLVAREZ, Mónica.</w:t>
              <w:br/>
              <w:t>22-KISIEVEWSKA SIEMIENKOWICZ,Tamara.</w:t>
              <w:br/>
              <w:t>23-SORIA CARRERAS, María.</w:t>
              <w:br/>
              <w:t>24-PRIETO GREGORIO, Mª Teresa.</w:t>
              <w:br/>
              <w:t>25-CARRO ALIAGA, Carolina.</w:t>
              <w:br/>
              <w:t>26-SÁNCHEZ ÍÑIGO, Ana Mª.</w:t>
              <w:br/>
              <w:t>27-HERNÁNDEZ COFRADES,Miriam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b w:val="false"/>
      <w:bCs w:val="false"/>
      <w:strike w:val="false"/>
      <w:dstrike w:val="false"/>
      <w:color w:val="5076B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30:00Z</dcterms:created>
  <dc:creator>Inglés</dc:creator>
  <dc:description/>
  <cp:keywords/>
  <dc:language>en-US</dc:language>
  <cp:lastModifiedBy>Inglés</cp:lastModifiedBy>
  <dcterms:modified xsi:type="dcterms:W3CDTF">2012-01-20T10:32:00Z</dcterms:modified>
  <cp:revision>1</cp:revision>
  <dc:subject/>
  <dc:title>Listado de admitidos</dc:title>
</cp:coreProperties>
</file>